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kern w:val="2"/>
          <w:sz w:val="22"/>
          <w:szCs w:val="22"/>
          <w:lang w:val="pl-PL"/>
        </w:rPr>
      </w:pPr>
      <w:r>
        <w:rPr>
          <w:kern w:val="2"/>
          <w:sz w:val="22"/>
          <w:szCs w:val="22"/>
          <w:lang w:val="pl-PL"/>
        </w:rPr>
      </w:r>
    </w:p>
    <w:p>
      <w:pPr>
        <w:pStyle w:val="TextBody"/>
        <w:spacing w:lineRule="auto" w:line="276"/>
        <w:jc w:val="right"/>
        <w:rPr/>
      </w:pPr>
      <w:r>
        <w:rPr>
          <w:kern w:val="2"/>
          <w:sz w:val="22"/>
          <w:szCs w:val="22"/>
        </w:rPr>
        <w:t>Pruszcz Gdański, dn.</w:t>
      </w:r>
      <w:r>
        <w:rPr>
          <w:kern w:val="2"/>
          <w:sz w:val="22"/>
          <w:szCs w:val="22"/>
          <w:lang w:val="pl-PL"/>
        </w:rPr>
        <w:t xml:space="preserve"> 13.</w:t>
      </w:r>
      <w:r>
        <w:rPr>
          <w:kern w:val="2"/>
          <w:sz w:val="22"/>
          <w:szCs w:val="22"/>
        </w:rPr>
        <w:t>0</w:t>
      </w:r>
      <w:r>
        <w:rPr>
          <w:kern w:val="2"/>
          <w:sz w:val="22"/>
          <w:szCs w:val="22"/>
          <w:lang w:val="pl-PL"/>
        </w:rPr>
        <w:t>8</w:t>
      </w:r>
      <w:r>
        <w:rPr>
          <w:kern w:val="2"/>
          <w:sz w:val="22"/>
          <w:szCs w:val="22"/>
        </w:rPr>
        <w:t>.201</w:t>
      </w:r>
      <w:r>
        <w:rPr>
          <w:kern w:val="2"/>
          <w:sz w:val="22"/>
          <w:szCs w:val="22"/>
          <w:lang w:val="pl-PL"/>
        </w:rPr>
        <w:t>5</w:t>
      </w:r>
      <w:r>
        <w:rPr>
          <w:kern w:val="2"/>
          <w:sz w:val="22"/>
          <w:szCs w:val="22"/>
        </w:rPr>
        <w:t>r.</w:t>
      </w:r>
    </w:p>
    <w:p>
      <w:pPr>
        <w:pStyle w:val="Heading1"/>
        <w:spacing w:lineRule="auto" w:line="276"/>
        <w:rPr/>
      </w:pPr>
      <w:r>
        <w:rPr>
          <w:sz w:val="22"/>
          <w:szCs w:val="22"/>
        </w:rPr>
        <w:t>ROŚ. 6341.</w:t>
      </w:r>
      <w:r>
        <w:rPr>
          <w:sz w:val="22"/>
          <w:szCs w:val="22"/>
          <w:lang w:val="pl-PL"/>
        </w:rPr>
        <w:t>37</w:t>
      </w:r>
      <w:r>
        <w:rPr>
          <w:sz w:val="22"/>
          <w:szCs w:val="22"/>
        </w:rPr>
        <w:t>.201</w:t>
      </w: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>.EST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76"/>
        <w:rPr>
          <w:sz w:val="28"/>
          <w:szCs w:val="28"/>
          <w:u w:val="single"/>
          <w:lang w:val="pl-PL"/>
        </w:rPr>
      </w:pPr>
      <w:r>
        <w:rPr>
          <w:sz w:val="28"/>
          <w:szCs w:val="28"/>
          <w:u w:val="single"/>
        </w:rPr>
        <w:t>D E C Y Z J A</w:t>
      </w:r>
    </w:p>
    <w:p>
      <w:pPr>
        <w:pStyle w:val="Normal"/>
        <w:spacing w:lineRule="auto" w:line="276"/>
        <w:jc w:val="both"/>
        <w:rPr>
          <w:bCs/>
          <w:kern w:val="2"/>
          <w:sz w:val="22"/>
          <w:szCs w:val="22"/>
          <w:u w:val="single"/>
          <w:lang w:val="pl-PL"/>
        </w:rPr>
      </w:pPr>
      <w:r>
        <w:rPr>
          <w:bCs/>
          <w:kern w:val="2"/>
          <w:sz w:val="22"/>
          <w:szCs w:val="22"/>
          <w:u w:val="single"/>
          <w:lang w:val="pl-PL"/>
        </w:rPr>
      </w:r>
    </w:p>
    <w:p>
      <w:pPr>
        <w:pStyle w:val="Tekstpodstawowyzwciciem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140 ust.1 w związku z art.37 pkt 2, art.122 ust. 1 pkt 1 i 3,  art.127 ust.2, art.128, art.131 ustawy z dnia 18 lipca 2001 roku – </w:t>
      </w:r>
      <w:r>
        <w:rPr>
          <w:i/>
          <w:iCs/>
          <w:sz w:val="22"/>
          <w:szCs w:val="22"/>
        </w:rPr>
        <w:t>Prawo wodne</w:t>
      </w:r>
      <w:r>
        <w:rPr>
          <w:sz w:val="22"/>
          <w:szCs w:val="22"/>
        </w:rPr>
        <w:t xml:space="preserve"> (tekst jednolity Dz. U. z 2015r. poz. 469) i  rozporządzenia Ministra Środowiska z dnia 18 listopada 2014 roku </w:t>
      </w:r>
      <w:r>
        <w:rPr>
          <w:i/>
          <w:iCs/>
          <w:sz w:val="22"/>
          <w:szCs w:val="22"/>
        </w:rPr>
        <w:t>w sprawie warunków, jakie należy spełnić przy wprowadzaniu ścieków do wód lub do ziemi oraz w  sprawie substancji szczególnie szkodliwych dla środowiska wodnego</w:t>
      </w:r>
      <w:r>
        <w:rPr>
          <w:sz w:val="22"/>
          <w:szCs w:val="22"/>
        </w:rPr>
        <w:t xml:space="preserve"> (Dz.U. z 2014, poz.1800 ze zm.) oraz art. 104, art. 105, 107 ustawy z dnia 14 czerwca 1960 </w:t>
      </w:r>
      <w:r>
        <w:rPr>
          <w:i/>
          <w:sz w:val="22"/>
          <w:szCs w:val="22"/>
        </w:rPr>
        <w:t>Kodeks postępowania administracyjnego</w:t>
      </w:r>
      <w:r>
        <w:rPr>
          <w:sz w:val="22"/>
          <w:szCs w:val="22"/>
        </w:rPr>
        <w:t xml:space="preserve"> (tekst jednolity Dz.U. z 2013r. poz. 267)</w:t>
      </w:r>
    </w:p>
    <w:p>
      <w:pPr>
        <w:pStyle w:val="Tekstpodstawowyzwciciem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 rozpatrzeniu wniosku złożonego przez p. Krystiana Obidzińskiego działającego w imieniu Zarządu Dróg Wojewódzkich w Gdańsku  i na podstawie danych z dokumentacji pn:</w:t>
      </w:r>
    </w:p>
    <w:p>
      <w:pPr>
        <w:pStyle w:val="Tekstpodstawowyzwciciem"/>
        <w:spacing w:lineRule="auto" w:line="27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-„Operat wodnoprawny na odprowadzanie wód opadowych i roztopowych oraz wykonanie i przebudowę urządzeń wodnych” wykonany w marcu 2015r. przez ARKAS-PROJEKT sp. z o.o. sp.k. Al. Piłsudskiego 75A bud.B, 10-460 Olsztyn, autor opracowania - mgr inż. Bartosz Szewczyk</w:t>
      </w:r>
    </w:p>
    <w:p>
      <w:pPr>
        <w:pStyle w:val="Tekstpodstawowyzwciciem"/>
        <w:spacing w:lineRule="auto" w:line="276" w:before="0" w:after="0"/>
        <w:ind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„Aneks do Operatu wodnoprawnego na odprowadzanie wód opadowych i roztopowych oraz wykonanie i przebudowę urządzeń wodnych” wykonany w lipcu 2015r. przez ARKAS-PROJEKT sp. z o.o. sp.k. Al. Piłsudskiego 75A bud.B, 10-460 Olsztyn, autor opracowania - mgr inż. Bartosz Szewczyk</w:t>
      </w:r>
    </w:p>
    <w:p>
      <w:pPr>
        <w:pStyle w:val="Tekstpodstawowyzwciciem"/>
        <w:spacing w:lineRule="auto" w:line="276" w:before="0" w:after="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kstpodstawowyzwciciem"/>
        <w:spacing w:lineRule="auto" w:line="276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 t a r o s t a  G d a ń s k i  o r z e k a:</w:t>
      </w:r>
    </w:p>
    <w:p>
      <w:pPr>
        <w:pStyle w:val="Zwykytekst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Udzielam Zarządowi Dróg Wojewódzkich w Gdańsku z siedzibą ul. Mostowa 11A, 80-778 Gdańsk p</w:t>
      </w:r>
      <w:r>
        <w:rPr>
          <w:rFonts w:cs="Times New Roman" w:ascii="Times New Roman" w:hAnsi="Times New Roman"/>
          <w:b/>
          <w:sz w:val="22"/>
          <w:szCs w:val="22"/>
        </w:rPr>
        <w:t>ozwolenia wodnoprawnego na szczególne korzystanie z wód polegające na  odprowadzeniu oczyszczonych wód opadowych i roztopowych spływających z niżej wymienionych zlewni  drogi wojewódzkiej nr 222 do gruntu i do wód, w związku z projektowaną inwestycją pn. „Rozbudowa drogi wojewódzkiej 222 na odcinku Gdańsk – Starogard Gdański, Odcinek A, B, C”, w następujący sposób: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/ ODCINEK DROGI A: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e zlewni nr 1 do gruntu  -  rowu odwadniającego R-4  wylotem WylD1.10 projektowanym na dz. nr 63 Borkowo, gm, Pruszcz Gdański, w km drogi ok. 0+300, w ilościach: Qmax = 58,5 l/s, Qmaxr = 4.165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r, Qdśr = 11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d, Qhmax = 75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h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e zlewni nr 2 do gruntu – rowu odwadniającego R-4 wylotem WylD1.11 projektowanym na dz. nr 63 Borkowo, gm. Pruszcz Gdański, w km drogi ok. 0+300, w ilościach: Qmax = 39,6,0 l/s, Qmaxr = 2.975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r, Qdśr = 8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d, Qhmax = 45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h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e zlewni nr 3 do gruntu – rowu odwadniającego R-1 wylotem WylD1.12 projektowanym na dz. nr 62/4 Borkowo, gm. Pruszcz Gdański, w km drogi ok. 0+770, w ilościach: Qmax = 58,5 l/s, Qmaxr = 4.165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r, Qdśr = 11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d, Qhmax = 66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h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e zlewni nr 4 do gruntu – rowu odwadniającego R-1 wylotem WylD1.13 projektowanym na dz. nr 62/4 obr. Borkowo, gm. Pruszcz Gdański, w km drogi ok. 0+780, w ilościach: Qmax = 20,7 l/s, Qmaxr = 1.785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r, Qdśr = 5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d,Qhmax = 23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h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e zlewni nr 5 do gruntu – rowu odwadniającego R-D-3 wylotem Wyl 1.14 projektowanym na dz. nr 3/6 obr.326 Gdańsk, w km drogi ok. 1+610, w ilościach: Qmax = 39,6 l/s, Qmaxr = 2.975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r, Qdśr = 8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d, Qhmax = 45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h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e zlewni nr 6 do gruntu – rowu odwadniającego R-D-3 wylotem Wyl 1.15 projektowanym na dz. nr 3/6 obr.326 Gdańsk, w km drogi ok. 1+610, w ilościach: Qmax = 79,2 l/s, Qmaxr = 5.950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r, Qdśr = 16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d, Qhmax = 89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h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/ ODCINEK DROGI B: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Ze zlewni nr 1 do wód – rzeki Struga Gęś, w km rzeki 10+840,  wylotem WylD2.4 projektowanym na dz. nr 154/3 Jagatowo, gm. Pruszcz Gdański, w km drogi ok. 0+275, w ilościach: Qmax = 41,4 l/s, Qmaxr = 3.570,0 m</w:t>
      </w:r>
      <w:r>
        <w:rPr>
          <w:rFonts w:cs="Times New Roman" w:ascii="Times New Roman" w:hAnsi="Times New Roman"/>
          <w:sz w:val="22"/>
          <w:szCs w:val="22"/>
          <w:highlight w:val="yellow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  <w:highlight w:val="yellow"/>
        </w:rPr>
        <w:t>/r, Qdśr = 10,0 m</w:t>
      </w:r>
      <w:r>
        <w:rPr>
          <w:rFonts w:cs="Times New Roman" w:ascii="Times New Roman" w:hAnsi="Times New Roman"/>
          <w:sz w:val="22"/>
          <w:szCs w:val="22"/>
          <w:highlight w:val="yellow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  <w:highlight w:val="yellow"/>
        </w:rPr>
        <w:t>/d, Qhmax = 47,0 m</w:t>
      </w:r>
      <w:r>
        <w:rPr>
          <w:rFonts w:cs="Times New Roman" w:ascii="Times New Roman" w:hAnsi="Times New Roman"/>
          <w:sz w:val="22"/>
          <w:szCs w:val="22"/>
          <w:highlight w:val="yellow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  <w:highlight w:val="yellow"/>
        </w:rPr>
        <w:t>/h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Ze zlewni nr 2 do wód – rzeki Struga Gęś w km drogi 10+840,  wylotem WylD2.5 projektowanym na dz. nr 154/3 Jagatowo, gm. Pruszcz Gdański,  w km drogi ok. 70+275, w ilościach: Qmax = 79,2 l/s, Qmaxr = 5.950,0 m</w:t>
      </w:r>
      <w:r>
        <w:rPr>
          <w:rFonts w:cs="Times New Roman" w:ascii="Times New Roman" w:hAnsi="Times New Roman"/>
          <w:sz w:val="22"/>
          <w:szCs w:val="22"/>
          <w:highlight w:val="yellow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  <w:highlight w:val="yellow"/>
        </w:rPr>
        <w:t>/r, Qdśr = 16,0 m</w:t>
      </w:r>
      <w:r>
        <w:rPr>
          <w:rFonts w:cs="Times New Roman" w:ascii="Times New Roman" w:hAnsi="Times New Roman"/>
          <w:sz w:val="22"/>
          <w:szCs w:val="22"/>
          <w:highlight w:val="yellow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  <w:highlight w:val="yellow"/>
        </w:rPr>
        <w:t>/d, Qhmax = 89,0 m</w:t>
      </w:r>
      <w:r>
        <w:rPr>
          <w:rFonts w:cs="Times New Roman" w:ascii="Times New Roman" w:hAnsi="Times New Roman"/>
          <w:sz w:val="22"/>
          <w:szCs w:val="22"/>
          <w:highlight w:val="yellow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  <w:highlight w:val="yellow"/>
        </w:rPr>
        <w:t>/h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e zlewni nr 3 do gruntu – projektowanego zbiornika retencyjno-chłonnego ZB1 na dz. nr 156/22 obr. Jagatowo, gm. Pruszcz Gdański, w km drogi ok. 0+875, w ilościach: Qmax = 106,9 l/s, Qmaxr = 8.925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r, Qdśr = 24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d, Qhmax = 120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h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e zlewni nr 4 do gruntu – projektowanego zbiornika retencyjno-chłonnego ZB2 na dz.  nr 156/11 Jagatowo, gm. Pruszcz Gdański, w km drogi ok. 1+625, w ilościach: Qmax = 158,9 l/s, Qmaxr = 14.280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r, Qdśr = 39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d, Qhmax = 179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h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e zlewni nr 5 do gruntu – rowu odwadniającego R-D-3 WylD2.42 projektowanym na dz. nr 133 obr. Jagatowo, gm. Pruszcz Gdański, w km drogi ok. 2+525, w ilościach: Qmax = 77,4 l/s, Qmaxr = 5.355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r, Qdśr = 15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d, Qhmax = 87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h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e zlewni nr 6 do gruntu – rowu odwadniającego R-D-3 wylotem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ojektowanym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na dz. nr 133 obr. Jagatowo, gm. Pruszcz Gdański, w km drogi ok. 2+525, w ilościach: Qmax = 82,9 l/s, Qmaxr = 7.735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r, Qdśr = 21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d, Qhmax = 93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h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e zlewni nr 7 do gruntu – projektowanego zbiornika retencyjno-chłonnego ZB3 na dz. nr 163/2 Kleszczewo, gm. Trąbki Wielkie) w km drogi ok. 4+160 w ilościach: Qmax = 144,7 l/s, Qmaxr = 44.030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r, Qdśr = 121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d, Qhmax = 163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h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Ze zlewni nr 8 do wód – rzeki Kłodawy w km rzeki 20+160 wylotem WylD2.80 projektowanym na dz. nr 113 obr. Kleszczewo, gm. Trąbki Wielkie) w km drogi ok. 5+300 w ilościach: Qmax = 121,2 l/s, Qmaxr = 10.115,0 m</w:t>
      </w:r>
      <w:r>
        <w:rPr>
          <w:rFonts w:cs="Times New Roman" w:ascii="Times New Roman" w:hAnsi="Times New Roman"/>
          <w:sz w:val="22"/>
          <w:szCs w:val="22"/>
          <w:highlight w:val="yellow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  <w:highlight w:val="yellow"/>
        </w:rPr>
        <w:t>/r, Qdśr = 28,0 m</w:t>
      </w:r>
      <w:r>
        <w:rPr>
          <w:rFonts w:cs="Times New Roman" w:ascii="Times New Roman" w:hAnsi="Times New Roman"/>
          <w:sz w:val="22"/>
          <w:szCs w:val="22"/>
          <w:highlight w:val="yellow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  <w:highlight w:val="yellow"/>
        </w:rPr>
        <w:t>/d, Qhmax = 136,0 m</w:t>
      </w:r>
      <w:r>
        <w:rPr>
          <w:rFonts w:cs="Times New Roman" w:ascii="Times New Roman" w:hAnsi="Times New Roman"/>
          <w:sz w:val="22"/>
          <w:szCs w:val="22"/>
          <w:highlight w:val="yellow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  <w:highlight w:val="yellow"/>
        </w:rPr>
        <w:t>/h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Ze zlewni nr 9 do wód – rzeki Kłodawy w km rzeki 20+160   wylotem WylD2.82 projektowanym na dz. nr 113 obr. Kleszczewo, gm. Trąbki Wielkie, w km drogi ok. 5+300 w ilościach: Qmax = 203,8 l/s, Qmaxr = 20.230,0 m</w:t>
      </w:r>
      <w:r>
        <w:rPr>
          <w:rFonts w:cs="Times New Roman" w:ascii="Times New Roman" w:hAnsi="Times New Roman"/>
          <w:sz w:val="22"/>
          <w:szCs w:val="22"/>
          <w:highlight w:val="yellow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  <w:highlight w:val="yellow"/>
        </w:rPr>
        <w:t>/r, Qdśr = 55,0 m</w:t>
      </w:r>
      <w:r>
        <w:rPr>
          <w:rFonts w:cs="Times New Roman" w:ascii="Times New Roman" w:hAnsi="Times New Roman"/>
          <w:sz w:val="22"/>
          <w:szCs w:val="22"/>
          <w:highlight w:val="yellow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  <w:highlight w:val="yellow"/>
        </w:rPr>
        <w:t>/d, Qhmax = 229,0 m</w:t>
      </w:r>
      <w:r>
        <w:rPr>
          <w:rFonts w:cs="Times New Roman" w:ascii="Times New Roman" w:hAnsi="Times New Roman"/>
          <w:sz w:val="22"/>
          <w:szCs w:val="22"/>
          <w:highlight w:val="yellow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  <w:highlight w:val="yellow"/>
        </w:rPr>
        <w:t>/h</w:t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C/ </w:t>
      </w:r>
      <w:r>
        <w:rPr>
          <w:rFonts w:cs="Times New Roman" w:ascii="Times New Roman" w:hAnsi="Times New Roman"/>
          <w:sz w:val="22"/>
          <w:szCs w:val="22"/>
        </w:rPr>
        <w:t>ODCINEK DROGI C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Ze zlewni nr 1 do wód – do rzeki Struga „A”, w km rzeki 5+350,  wylotem WylD3.2 na dz. nr 176/2 obr. Gołębiewo, gm. Trąbki Wielkie, w km drogi ok.0+060 w ilościach: Qmax = 18,9 l/s, Qmaxr = 1.190,0 m</w:t>
      </w:r>
      <w:r>
        <w:rPr>
          <w:rFonts w:cs="Times New Roman" w:ascii="Times New Roman" w:hAnsi="Times New Roman"/>
          <w:sz w:val="22"/>
          <w:szCs w:val="22"/>
          <w:highlight w:val="yellow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  <w:highlight w:val="yellow"/>
        </w:rPr>
        <w:t>/r, Qdśr = 3,0 m</w:t>
      </w:r>
      <w:r>
        <w:rPr>
          <w:rFonts w:cs="Times New Roman" w:ascii="Times New Roman" w:hAnsi="Times New Roman"/>
          <w:sz w:val="22"/>
          <w:szCs w:val="22"/>
          <w:highlight w:val="yellow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  <w:highlight w:val="yellow"/>
        </w:rPr>
        <w:t>/d, Qhmax = 21,0 m</w:t>
      </w:r>
      <w:r>
        <w:rPr>
          <w:rFonts w:cs="Times New Roman" w:ascii="Times New Roman" w:hAnsi="Times New Roman"/>
          <w:sz w:val="22"/>
          <w:szCs w:val="22"/>
          <w:highlight w:val="yellow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  <w:highlight w:val="yellow"/>
        </w:rPr>
        <w:t>/h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Ze zlewni nr 2 do wód – do rzeki Struga „A” wylotem WylD3.5  na dz. nr 176/2 obr. Gołębiewo, gm. Trąbki Wielkie, w km drogi ok. 0+075 w ilościach: Qmax = 41,4 l/s, Qmaxr = 3.570,0 m</w:t>
      </w:r>
      <w:r>
        <w:rPr>
          <w:rFonts w:cs="Times New Roman" w:ascii="Times New Roman" w:hAnsi="Times New Roman"/>
          <w:sz w:val="22"/>
          <w:szCs w:val="22"/>
          <w:highlight w:val="yellow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  <w:highlight w:val="yellow"/>
        </w:rPr>
        <w:t>/r, Qdśr = 10,0 m</w:t>
      </w:r>
      <w:r>
        <w:rPr>
          <w:rFonts w:cs="Times New Roman" w:ascii="Times New Roman" w:hAnsi="Times New Roman"/>
          <w:sz w:val="22"/>
          <w:szCs w:val="22"/>
          <w:highlight w:val="yellow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  <w:highlight w:val="yellow"/>
        </w:rPr>
        <w:t>/d, Qhmax = 47,0 m</w:t>
      </w:r>
      <w:r>
        <w:rPr>
          <w:rFonts w:cs="Times New Roman" w:ascii="Times New Roman" w:hAnsi="Times New Roman"/>
          <w:sz w:val="22"/>
          <w:szCs w:val="22"/>
          <w:highlight w:val="yellow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  <w:highlight w:val="yellow"/>
        </w:rPr>
        <w:t>/h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Ze zlewni nr 3 do wód – do rzeki Struga A wylotem WylD3.8 na dz. nr 236/1 obr. Gołębiewo, gm. Trąbki Wielkie, w km drogi ok. 0+390, w ilościach: Qmax = 133,1 l/s, Qmaxr = 11.305,0 m</w:t>
      </w:r>
      <w:r>
        <w:rPr>
          <w:rFonts w:cs="Times New Roman" w:ascii="Times New Roman" w:hAnsi="Times New Roman"/>
          <w:sz w:val="22"/>
          <w:szCs w:val="22"/>
          <w:highlight w:val="yellow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  <w:highlight w:val="yellow"/>
        </w:rPr>
        <w:t>/r, Qdśr = 31,0 m</w:t>
      </w:r>
      <w:r>
        <w:rPr>
          <w:rFonts w:cs="Times New Roman" w:ascii="Times New Roman" w:hAnsi="Times New Roman"/>
          <w:sz w:val="22"/>
          <w:szCs w:val="22"/>
          <w:highlight w:val="yellow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  <w:highlight w:val="yellow"/>
        </w:rPr>
        <w:t>/d, Qhmax = 150,0 m</w:t>
      </w:r>
      <w:r>
        <w:rPr>
          <w:rFonts w:cs="Times New Roman" w:ascii="Times New Roman" w:hAnsi="Times New Roman"/>
          <w:sz w:val="22"/>
          <w:szCs w:val="22"/>
          <w:highlight w:val="yellow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  <w:highlight w:val="yellow"/>
        </w:rPr>
        <w:t>/h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e zlewni nr 4 do gruntu poprzez projektowany zbiornik retencyjno-chłonny ZB4 na dz. nr 313/31 Gołębiewo, gm. Trąbki Wielkie, w km ok. 1+755 w ilościach: Qmax = 167,8 l/s, Qmaxr = 15.470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r, Qdśr = 42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d, Qhmax = 189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h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e zlewni nr 5 do gruntu  poprzez  projektowany zbiornik retencyjno-chłonny ZB5 na dz. nr 33/1 obr. Gołębiewko, gm. Trąbki Wielkie, w km drogi ok. 2+450 w ilościach: Qmax = 125,8 l/s, Qmaxr = 11.305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r, Qdśr = 31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d, Qhmax = 141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h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Zwykytekst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Udzielam Zarządowi Dróg Wojewódzkich w Gdańsku z siedzibą ul. Mostowa 11A, 80-778 Gdańsk p</w:t>
      </w:r>
      <w:r>
        <w:rPr>
          <w:rFonts w:cs="Times New Roman" w:ascii="Times New Roman" w:hAnsi="Times New Roman"/>
          <w:b/>
          <w:sz w:val="22"/>
          <w:szCs w:val="22"/>
        </w:rPr>
        <w:t xml:space="preserve">ozwolenia wodnoprawnego na wykonanie niżej wymienionych urządzeń wodnych służących do wprowadzania wód opadowych i roztopowych do wód i do ziemi oraz do odwodnienia drogi, w związku z projektowaną inwestycją pn.  „Rozbudowa drogi wojewódzkiej 222 na odcinku Gdańsk – Starogard Gdański, Odcinek A, B, C”, 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1 Wykonanie urządzeń wodnych w postaci  zbiorników retencyjno-chłonnych ZB, wylotów kanalizacyjnych do wód i do urządzeń wodnych  Wy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A/ ODCINEK  DROGI A</w:t>
      </w:r>
    </w:p>
    <w:tbl>
      <w:tblPr>
        <w:tblW w:w="83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895"/>
        <w:gridCol w:w="606"/>
        <w:gridCol w:w="821"/>
        <w:gridCol w:w="666"/>
        <w:gridCol w:w="1090"/>
        <w:gridCol w:w="1083"/>
        <w:gridCol w:w="1083"/>
        <w:gridCol w:w="664"/>
        <w:gridCol w:w="820"/>
      </w:tblGrid>
      <w:tr>
        <w:trPr>
          <w:trHeight w:val="28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 Zlewni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 wylotu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m drogi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Średnica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z. wylotu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 rowu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spółrzędne geograficzne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 działki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 obrębu</w:t>
            </w:r>
          </w:p>
        </w:tc>
      </w:tr>
      <w:tr>
        <w:trPr>
          <w:trHeight w:val="2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lD1.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+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Rów melioracyjny R-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°17'46.33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°36'14.30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Borkowo</w:t>
            </w:r>
          </w:p>
        </w:tc>
      </w:tr>
      <w:tr>
        <w:trPr>
          <w:trHeight w:val="8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lD1.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+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 melioracyjny R-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°17'46.33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°36'14.30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Borkowo</w:t>
            </w:r>
          </w:p>
        </w:tc>
      </w:tr>
      <w:tr>
        <w:trPr>
          <w:trHeight w:val="8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lD1.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+7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8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 melioracyjny R-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°17'34.37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°35'59.40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/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Borkowo</w:t>
            </w:r>
          </w:p>
        </w:tc>
      </w:tr>
      <w:tr>
        <w:trPr>
          <w:trHeight w:val="8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lD1.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+7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8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Rów melioracyjny R-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°17'34.37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°35'59.40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/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Borkowo</w:t>
            </w:r>
          </w:p>
        </w:tc>
      </w:tr>
      <w:tr>
        <w:trPr>
          <w:trHeight w:val="8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l1.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+6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 melioracyjny R-D-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°17'9.34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°35'50.16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/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Gdańsk obr. 326</w:t>
            </w:r>
          </w:p>
        </w:tc>
      </w:tr>
      <w:tr>
        <w:trPr>
          <w:trHeight w:val="8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l1.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+6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 melioracyjny R-D-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°17'9.34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°35'50.16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/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Gdańsk obr. 32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/ ODCINEK DROGI B</w:t>
      </w:r>
    </w:p>
    <w:tbl>
      <w:tblPr>
        <w:tblW w:w="88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895"/>
        <w:gridCol w:w="672"/>
        <w:gridCol w:w="821"/>
        <w:gridCol w:w="740"/>
        <w:gridCol w:w="1458"/>
        <w:gridCol w:w="1083"/>
        <w:gridCol w:w="1083"/>
        <w:gridCol w:w="705"/>
        <w:gridCol w:w="1010"/>
      </w:tblGrid>
      <w:tr>
        <w:trPr>
          <w:trHeight w:val="28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Zl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 wylotu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m drogi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Średnica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z. wylotu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 rowu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spółrzędne geograficzne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 działki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 obrębu</w:t>
            </w:r>
          </w:p>
        </w:tc>
      </w:tr>
      <w:tr>
        <w:trPr>
          <w:trHeight w:val="285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lD2.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+2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uga Gęś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°14'3.69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°32'25.96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/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Jagatowo</w:t>
            </w:r>
          </w:p>
        </w:tc>
      </w:tr>
      <w:tr>
        <w:trPr>
          <w:trHeight w:val="285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lD2.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+2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uga Gęś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°14'3.69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°32'25.96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/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Jagatowo</w:t>
            </w:r>
          </w:p>
        </w:tc>
      </w:tr>
      <w:tr>
        <w:trPr>
          <w:trHeight w:val="54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B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+8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owany zbiornik retencyjno-chłonny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°13'44.37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°32'17.00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/2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18"/>
                <w:szCs w:val="18"/>
              </w:rPr>
              <w:t>Jagatowo</w:t>
            </w:r>
          </w:p>
        </w:tc>
      </w:tr>
      <w:tr>
        <w:trPr>
          <w:trHeight w:val="54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B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+62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4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owany zbiornik retencyjno-chłonny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°13'20.52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°32'8.66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/1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Jagatowo</w:t>
            </w:r>
          </w:p>
        </w:tc>
      </w:tr>
      <w:tr>
        <w:trPr>
          <w:trHeight w:val="285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.42a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+52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4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 melioracyjny R-D-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°12'52.70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°31'59.08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Jagatowo</w:t>
            </w:r>
          </w:p>
        </w:tc>
      </w:tr>
      <w:tr>
        <w:trPr>
          <w:trHeight w:val="285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.43a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+52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9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 melioracyjny R-D-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4°12'52.70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°31'59.08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Jagatowo</w:t>
            </w:r>
          </w:p>
        </w:tc>
      </w:tr>
      <w:tr>
        <w:trPr>
          <w:trHeight w:val="54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B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+1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8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owany zbiornik retencyjno-chłonny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°11'59.21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°31'37.91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/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Kleszczewo</w:t>
            </w:r>
          </w:p>
        </w:tc>
      </w:tr>
      <w:tr>
        <w:trPr>
          <w:trHeight w:val="285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lD2.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+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zeka Kłodaw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°11'20.43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°31'25.40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Kleszczewo</w:t>
            </w:r>
          </w:p>
        </w:tc>
      </w:tr>
      <w:tr>
        <w:trPr>
          <w:trHeight w:val="285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lD2.8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+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Rzeka Kłodaw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°11'20.43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°31'25.40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Kleszczewo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C/ ODCINEK DROGI C</w:t>
      </w:r>
    </w:p>
    <w:tbl>
      <w:tblPr>
        <w:tblW w:w="88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"/>
        <w:gridCol w:w="800"/>
        <w:gridCol w:w="787"/>
        <w:gridCol w:w="739"/>
        <w:gridCol w:w="861"/>
        <w:gridCol w:w="1785"/>
        <w:gridCol w:w="862"/>
        <w:gridCol w:w="941"/>
        <w:gridCol w:w="788"/>
        <w:gridCol w:w="880"/>
      </w:tblGrid>
      <w:tr>
        <w:trPr>
          <w:trHeight w:val="27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l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 wylotu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m drogi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Średnica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z. wylotu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 rowu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spółrzędne geograficzne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 działki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 obrębu</w:t>
            </w:r>
          </w:p>
        </w:tc>
      </w:tr>
      <w:tr>
        <w:trPr>
          <w:trHeight w:val="27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lD3.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+0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7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ał odwadniający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°8'50.05"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8°32'56.70"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/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łębiewo</w:t>
            </w:r>
          </w:p>
        </w:tc>
      </w:tr>
      <w:tr>
        <w:trPr>
          <w:trHeight w:val="27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lD3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+0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3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ał odwadniający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°8'49.95"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°32'57.32"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/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łębiewo</w:t>
            </w:r>
          </w:p>
        </w:tc>
      </w:tr>
      <w:tr>
        <w:trPr>
          <w:trHeight w:val="27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lD3.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+3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1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ał odwadniający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°8'41.14"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°32'59.89"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/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łębiewo</w:t>
            </w:r>
          </w:p>
        </w:tc>
      </w:tr>
      <w:tr>
        <w:trPr>
          <w:trHeight w:val="52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B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+7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owany zbiornik retencyjno-chłonny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°8'3.89"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°32'18.97"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/3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łębiewo</w:t>
            </w:r>
          </w:p>
        </w:tc>
      </w:tr>
      <w:tr>
        <w:trPr>
          <w:trHeight w:val="52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B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+4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9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owany zbiornik retencyjno-chłonny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°7'38.91"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°32'28.08"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/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łębiewko</w:t>
            </w:r>
          </w:p>
        </w:tc>
      </w:tr>
    </w:tbl>
    <w:p>
      <w:pPr>
        <w:pStyle w:val="Zwykytekst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Zwykytekst"/>
        <w:numPr>
          <w:ilvl w:val="1"/>
          <w:numId w:val="5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zebudowę urządzeń wodnych w postaci – rowów przydrożnych wraz z umieszczonymi w nich wylotami i studniami betonowymi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A/ ODCINEK DROGI A</w:t>
      </w:r>
    </w:p>
    <w:tbl>
      <w:tblPr>
        <w:tblW w:w="10170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630"/>
        <w:gridCol w:w="850"/>
        <w:gridCol w:w="680"/>
        <w:gridCol w:w="690"/>
        <w:gridCol w:w="885"/>
        <w:gridCol w:w="1035"/>
        <w:gridCol w:w="1020"/>
        <w:gridCol w:w="1020"/>
        <w:gridCol w:w="1020"/>
        <w:gridCol w:w="630"/>
        <w:gridCol w:w="795"/>
      </w:tblGrid>
      <w:tr>
        <w:trPr>
          <w:trHeight w:val="55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Rodzaj urządzen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Km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str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Długość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średnic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Rzędna początku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Rzędna końc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sz w:val="17"/>
                <w:szCs w:val="17"/>
              </w:rPr>
              <w:t>Rodzaj odbiornik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Współrzędna E początk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Współrzędna N początk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Współrzędna E końc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Współrzędna N koń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Nr działek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Obręb</w:t>
            </w:r>
          </w:p>
        </w:tc>
      </w:tr>
      <w:tr>
        <w:trPr>
          <w:trHeight w:val="555" w:hRule="atLeast"/>
          <w:cantSplit w:val="true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000 – 0+1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lew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0,0m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4,27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3,97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kanalizacja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6'21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7'55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6'19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7'52"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5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37/2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Borkowo</w:t>
            </w:r>
          </w:p>
        </w:tc>
      </w:tr>
      <w:tr>
        <w:trPr>
          <w:trHeight w:val="825" w:hRule="atLeast"/>
          <w:cantSplit w:val="true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143 – 0+3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praw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8,0m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3,5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2,1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ów melioracyjny R-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6'17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7'51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6'14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7'46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/14, 5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Borkowo</w:t>
            </w:r>
          </w:p>
        </w:tc>
      </w:tr>
      <w:tr>
        <w:trPr>
          <w:trHeight w:val="555" w:hRule="atLeast"/>
          <w:cantSplit w:val="true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314 – 0+73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praw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419,0m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2,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,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kanalizacja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6'14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7'46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6'1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7'35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3;61;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0/23, 60/24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0/63, 60/5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Borkowo</w:t>
            </w:r>
          </w:p>
        </w:tc>
      </w:tr>
      <w:tr>
        <w:trPr>
          <w:trHeight w:val="769" w:hRule="atLeast"/>
          <w:cantSplit w:val="true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143 – 0+3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lew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64,0m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3,8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7,8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ów melioracyjny R-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6'19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7'51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6'16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7'46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44/8; 144/6, 144/16, 144/17,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M. Gdańsk obręb 94</w:t>
            </w:r>
          </w:p>
        </w:tc>
      </w:tr>
      <w:tr>
        <w:trPr>
          <w:trHeight w:val="300" w:hRule="atLeast"/>
          <w:cantSplit w:val="true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Borkowo</w:t>
            </w:r>
          </w:p>
        </w:tc>
      </w:tr>
      <w:tr>
        <w:trPr>
          <w:trHeight w:val="555" w:hRule="atLeast"/>
          <w:cantSplit w:val="true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318 – 0+68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lew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67,0m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8,4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5,57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kanalizacja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,6042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7'46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6'3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7'36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3, 61, 64/2, 71,81/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Borkowo</w:t>
            </w:r>
          </w:p>
        </w:tc>
      </w:tr>
      <w:tr>
        <w:trPr>
          <w:trHeight w:val="825" w:hRule="atLeast"/>
          <w:cantSplit w:val="true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wylot kanalizacji - Wyl1.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020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lew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5,3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4,8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6'20.39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7'54.58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Borkowo</w:t>
            </w:r>
          </w:p>
        </w:tc>
      </w:tr>
      <w:tr>
        <w:trPr>
          <w:trHeight w:val="825" w:hRule="atLeast"/>
          <w:cantSplit w:val="true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wylot kanalizacji - Wyl1.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040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lew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5,3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4,8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6'20.10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7'54.22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Borkowo</w:t>
            </w:r>
          </w:p>
        </w:tc>
      </w:tr>
      <w:tr>
        <w:trPr>
          <w:trHeight w:val="825" w:hRule="atLeast"/>
          <w:cantSplit w:val="true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wylot kanalizacji - Wyl1.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098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lew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5,3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4,8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6'19.02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7'52.41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3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094 Maćkowy</w:t>
            </w:r>
          </w:p>
        </w:tc>
      </w:tr>
      <w:tr>
        <w:trPr>
          <w:trHeight w:val="825" w:hRule="atLeast"/>
          <w:cantSplit w:val="true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Studnia wlotowa D1.5a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100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lew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1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5,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4,1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6'19.04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7'52.33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3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094 Maćkowy</w:t>
            </w:r>
          </w:p>
        </w:tc>
      </w:tr>
      <w:tr>
        <w:trPr>
          <w:trHeight w:val="825" w:hRule="atLeast"/>
          <w:cantSplit w:val="true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Studnia wylotowa D1.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141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praw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1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4,7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3,5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6'17.57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7'51.42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/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Borkowo</w:t>
            </w:r>
          </w:p>
        </w:tc>
      </w:tr>
      <w:tr>
        <w:trPr>
          <w:trHeight w:val="82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Studnia wylotowa D1.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143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le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1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3,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2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6'18.40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7'51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44/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M. Gdańsk - obręb 94</w:t>
            </w:r>
          </w:p>
        </w:tc>
      </w:tr>
      <w:tr>
        <w:trPr>
          <w:trHeight w:val="825" w:hRule="atLeast"/>
          <w:cantSplit w:val="true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wylot kanalizacji - Wyl1.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160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praw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4,8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4,2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6'17.40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7'50.93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Borkowo</w:t>
            </w:r>
          </w:p>
        </w:tc>
      </w:tr>
      <w:tr>
        <w:trPr>
          <w:trHeight w:val="825" w:hRule="atLeast"/>
          <w:cantSplit w:val="true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wylot kanalizacji - Wyl1.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160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lew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4,8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4,2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6'18.07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7'50.88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Borkowo</w:t>
            </w:r>
          </w:p>
        </w:tc>
      </w:tr>
      <w:tr>
        <w:trPr>
          <w:trHeight w:val="825" w:hRule="atLeast"/>
          <w:cantSplit w:val="true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wylot kanalizacji - Wyl1.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188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praw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4,6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4,0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6'17.20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7'50.60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Borkowo</w:t>
            </w:r>
          </w:p>
        </w:tc>
      </w:tr>
      <w:tr>
        <w:trPr>
          <w:trHeight w:val="825" w:hRule="atLeast"/>
          <w:cantSplit w:val="true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wylot kanalizacji - Wyl1.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188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praw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4,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3,5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6'17.80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7'50.54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Borkowo</w:t>
            </w:r>
          </w:p>
        </w:tc>
      </w:tr>
      <w:tr>
        <w:trPr>
          <w:trHeight w:val="825" w:hRule="atLeast"/>
          <w:cantSplit w:val="true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Studnia wylotowa D1.11a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303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lew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1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8,86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8,0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ów melioracyjny R-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6'15.25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7'46.28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Borkowo</w:t>
            </w:r>
          </w:p>
        </w:tc>
      </w:tr>
      <w:tr>
        <w:trPr>
          <w:trHeight w:val="1281" w:hRule="atLeast"/>
          <w:cantSplit w:val="true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Studnia wylotowa D1.12a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320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lew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1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8,8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8,08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ów melioracyjny R-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6'15.00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7'45.94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Borkowo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/ ODCINEK DROGI B</w:t>
      </w:r>
    </w:p>
    <w:tbl>
      <w:tblPr>
        <w:tblW w:w="10155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615"/>
        <w:gridCol w:w="750"/>
        <w:gridCol w:w="780"/>
        <w:gridCol w:w="690"/>
        <w:gridCol w:w="900"/>
        <w:gridCol w:w="1020"/>
        <w:gridCol w:w="1020"/>
        <w:gridCol w:w="1020"/>
        <w:gridCol w:w="1020"/>
        <w:gridCol w:w="630"/>
        <w:gridCol w:w="795"/>
      </w:tblGrid>
      <w:tr>
        <w:trPr>
          <w:tblHeader w:val="true"/>
          <w:trHeight w:val="5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Rodzaj urządze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 xml:space="preserve">Km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Długoś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Rzędna początku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Rzędna koń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sz w:val="17"/>
                <w:szCs w:val="17"/>
              </w:rPr>
              <w:t>Rodzaj odbiornik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Współrzędna E początk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Współrzędna N początk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Współrzędna E końc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Współrzędna N koń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Nr działek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Obręb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000 – 0+02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1,9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0,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kanalizacja deszczow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30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4'12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30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4'11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11/2, 151, 140/5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Jagatowo 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000 – 0+02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le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1,4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0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a kanalizacja deszczow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31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4'12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31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4'11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1, 152/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Jagatowo </w:t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028 – 0+26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4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0,6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9,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rzeka Struga Gęś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30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4'11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25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4' 4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11/2, 151, 140/58, 311/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Jagatowo </w:t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028 – 0+27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4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0,76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1,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rzeka Struga Gęś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31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4'11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25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4' 4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1, 152/1,154/7, 15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Jagatowo </w:t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280 – 0+4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4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9,9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4,7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rzeka Struga Gęś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24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4' 4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22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3' 60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11/2, 151, 311/3, 311/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 xml:space="preserve">Jagatowo </w:t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287 – 0+37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1,9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3,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rzeka Struga Gęś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25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4' 3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23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4' 1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1, 154/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Jagatowo</w:t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437 – 0+87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43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4,7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5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y zbiorni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22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3' 59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16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3' 45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 xml:space="preserve">154/9, 151, 155, 156/22,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Jagatowo</w:t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606 – 0+87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6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8,7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4,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y zbiorni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19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3' 54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16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3' 45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1, 150cz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Jagatowo</w:t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873 – 1+6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74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5,2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7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y zbiorni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16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3' 45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8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3' 22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6/22, 151, 156/11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Jagatowo</w:t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873 – 1+6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74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4,4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6,8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y zbiorni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16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3' 45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7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3' 22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0cz., 151, 150/99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Jagatowo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+621 – 2+02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4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7,3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a kanalizacja deszczow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8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3' 22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4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3'  9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1,133, 134/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Jagatowo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+621 – 2+36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74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6,8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a kanalizacja deszczow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7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3' 22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59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 58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0-c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0/9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3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7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Jagatowo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1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Żuławka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+208 – 2+27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1,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2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a kanalizacja deszczow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2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3'  3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 1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3'  1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3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7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Jagatowo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+375 – 2+5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4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0,4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6,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Rów melioracyjny R-D-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0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 58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59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 53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7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0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81/4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81/1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Jagatowo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+423 – 2+5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0,4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8,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Rów melioracyjny R-D-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59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 56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58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 54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7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2/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Jagatowo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1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Żuławka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+529 – 3+06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3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6,59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Rów melioracyjny R-D-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58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 53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53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 36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7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80/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80/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77/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Jagatowo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+539 – 3+06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2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8,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9,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Rów melioracyjny R-D-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57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 52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52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 36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72/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Jagatowo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+356 – 3+88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2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21,2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8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a kanalizacja deszczow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49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 27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43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 10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3/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2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48/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49-c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0/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0/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41/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2/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Kleszczewo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+356 – 3+77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wy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42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20,3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a kanalizacja deszczow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50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 26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45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 13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3/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4/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4/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6/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6/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6/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6/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6/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6/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6/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6/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7/10157/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Kleszczewo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+886 – 4+1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2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7,2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5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a kanalizacja deszczow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44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 10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41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 3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3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3/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0/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0/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7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0/1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1/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1-cz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Kleszczewo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+945 – 4+1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7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8,79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6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a kanalizacja deszczow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42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 8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40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 3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3/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2/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Kleszczewo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4+115 – 5+04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2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5,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4,2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a kanalizacja deszczow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41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 2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30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1' 33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79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1-cz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1/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1/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1/9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38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2/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3/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3/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28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4/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5/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3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7-cz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7/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5-cz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5/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Kleszczewo</w:t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4+118 – 4+15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6,7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5,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y zbiorni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40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 2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40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 1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7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Kleszczewo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4+159 – 5+09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wa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3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5,82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1,3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a kanalizacja deszczow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40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 1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28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1' 32"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7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74/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73-c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71/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3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Kleszczewo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+118 – 5+2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wy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2,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0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a kanalizacja deszczow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29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1' 31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28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1' 28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7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5-c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5/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4/2-L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Kleszczewo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+512 – 6+59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wa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8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1,62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7,1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a kanalizacja deszczow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23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1' 18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32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0' 45"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/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5/1-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0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Trąbki Wielkie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+513 – 6+59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wa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8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1,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7,2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a kanalizacja deszczow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24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1' 18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33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0' 45"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/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2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/1-L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7 Trąbki Wielkie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wylot kanalizacji - WylD2.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372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5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4,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3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22.96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4'0.64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4/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Jagatowo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wylot kanalizacji - WylD2.9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420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5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5,5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4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21.22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3'59.40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Jagatowo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Studnia wlotowa D2.1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437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1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6,09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4,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21.76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3'58.79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4/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Jagatowo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Studnia wlotowa D2.2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606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1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9,7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8,7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18.44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3'53.64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Jagatowo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Studnia wylotowa D2.2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+028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1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1,16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0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3.69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3'8.48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3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Jagatowo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Studnia wlotowa D2.34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+272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wa</w:t>
            </w:r>
          </w:p>
        </w:tc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1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2,50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1,04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0.95"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3'0.83"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0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Jagatowo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Studnia wlotowa D2.39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+365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wa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1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1,51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0,5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59.17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58.03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17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Żuławka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wylot kanalizacji - WylD2.38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+373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lewa</w:t>
            </w:r>
          </w:p>
        </w:tc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Ø31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1,22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0,52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0.06"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57.60"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0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Jagatowo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wylot kanalizacji - WylD2.41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+42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praw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Ø31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0,5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9,8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58.74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56.65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05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Jagatowo</w:t>
            </w:r>
          </w:p>
        </w:tc>
      </w:tr>
      <w:tr>
        <w:trPr>
          <w:trHeight w:val="810" w:hRule="atLeast"/>
          <w:cantSplit w:val="true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Studnia wlotowa D2.4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+780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1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8,59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7,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45.15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14.43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3/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7/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Kleszczewo</w:t>
            </w:r>
          </w:p>
        </w:tc>
      </w:tr>
      <w:tr>
        <w:trPr>
          <w:trHeight w:val="1240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Studnia wlotowa D2.54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+886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wa</w:t>
            </w:r>
          </w:p>
        </w:tc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1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9,55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8,76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42.41"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9.96"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3/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Kleszczewo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wylot kanalizacji - WylD2.53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+887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wa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Ø31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8,3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7,4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43.49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9.96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0/8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Kleszczewo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wylot kanalizacji - WylD2.55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+945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wa</w:t>
            </w:r>
          </w:p>
        </w:tc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Ø31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9,50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8,64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41.67"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2'7.95"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53/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Kleszczewo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Studnia wlotowa D2.64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+045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wa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1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2,7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1,8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29.54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1'32.61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5-cz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Kleszczewo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Studnia wlotowa D2.68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+095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wa</w:t>
            </w:r>
          </w:p>
        </w:tc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1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2,60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1,70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28.08"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1'31.55"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7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Kleszczewo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Studnia wlotowa D2.76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+218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wa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1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0,5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9,6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29.35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1'31.28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13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Kleszczewo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Studnia wlotowa D2.89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+512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wa</w:t>
            </w:r>
          </w:p>
        </w:tc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1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2,50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1,60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23.29"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1'18.06"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/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Trąbki Wielkie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Studnia wlotowa D2.90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+512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wa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1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2,91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1,9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1'24.60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11'18.15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0/1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Trąbki Wielkie</w:t>
            </w:r>
          </w:p>
        </w:tc>
      </w:tr>
    </w:tbl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/ ODCINEK DROGI C</w:t>
      </w:r>
    </w:p>
    <w:tbl>
      <w:tblPr>
        <w:tblW w:w="10158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630"/>
        <w:gridCol w:w="579"/>
        <w:gridCol w:w="850"/>
        <w:gridCol w:w="709"/>
        <w:gridCol w:w="850"/>
        <w:gridCol w:w="1134"/>
        <w:gridCol w:w="1083"/>
        <w:gridCol w:w="1020"/>
        <w:gridCol w:w="1020"/>
        <w:gridCol w:w="630"/>
        <w:gridCol w:w="783"/>
      </w:tblGrid>
      <w:tr>
        <w:trPr>
          <w:tblHeader w:val="true"/>
          <w:trHeight w:val="555" w:hRule="atLeast"/>
        </w:trPr>
        <w:tc>
          <w:tcPr>
            <w:tcW w:w="87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Rodzaj urządzen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Km / Strona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Dłu-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g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Rzędna począt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Rzędna koń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sz w:val="17"/>
                <w:szCs w:val="17"/>
              </w:rPr>
              <w:t>Rodzaj odbior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Współrzędna E początk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Współrzędna N początk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Współrzędna E końc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Współrzędna N koń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Nr działek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Obręb</w:t>
            </w:r>
          </w:p>
        </w:tc>
      </w:tr>
      <w:tr>
        <w:trPr>
          <w:trHeight w:val="81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642 – 0+97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prawa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3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6,3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2,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a kanalizacja deszczo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38"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08'25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52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08'35"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2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ołębiewo</w:t>
            </w:r>
          </w:p>
        </w:tc>
      </w:tr>
      <w:tr>
        <w:trPr>
          <w:trHeight w:val="81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789 – 0+97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lewa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6,3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3,4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a kanalizacja deszczo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39"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08'25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45"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08'29"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44-c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42/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28/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39/2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ołębiewo</w:t>
            </w:r>
          </w:p>
        </w:tc>
      </w:tr>
      <w:tr>
        <w:trPr>
          <w:trHeight w:val="810" w:hRule="atLeast"/>
        </w:trPr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974 – 1+03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lewa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6,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5,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a kanalizacja deszczow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39"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08'25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37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08'23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44-cz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ołębiewo</w:t>
            </w:r>
          </w:p>
        </w:tc>
      </w:tr>
      <w:tr>
        <w:trPr>
          <w:trHeight w:val="81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974 – 1+07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prawa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6,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5,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a kanalizacja deszczow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38"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08'25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35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08'22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2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ołębiewo</w:t>
            </w:r>
          </w:p>
        </w:tc>
      </w:tr>
      <w:tr>
        <w:trPr>
          <w:trHeight w:val="810" w:hRule="atLeast"/>
        </w:trPr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+756 – 1+96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lewa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7,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2,7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a kanalizacja deszczow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20"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07'59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19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08'03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13-c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13/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ołębiewo</w:t>
            </w:r>
          </w:p>
        </w:tc>
      </w:tr>
      <w:tr>
        <w:trPr>
          <w:trHeight w:val="81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+760 – 1+96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prawa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7,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4,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a kanalizacja deszczow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19"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07'59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18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08'03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1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ołębiewo</w:t>
            </w:r>
          </w:p>
        </w:tc>
      </w:tr>
      <w:tr>
        <w:trPr>
          <w:trHeight w:val="540" w:hRule="atLeast"/>
        </w:trPr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+969 – 2+44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lewa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4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7,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0,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y zbiorni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20"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07'59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27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07'41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11, 313/31, 313-cz,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ołębiewo 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5/2, 82/2, 35/4, 35/6, 33/1, 35/3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ołębiewko</w:t>
            </w:r>
          </w:p>
        </w:tc>
      </w:tr>
      <w:tr>
        <w:trPr>
          <w:trHeight w:val="540" w:hRule="atLeast"/>
        </w:trPr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+969 – 2+44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prawa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4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7,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0,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y zbiorni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19"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07'59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26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07'41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11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10-cz.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ołębiewo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82/2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ołębiewko</w:t>
            </w:r>
          </w:p>
        </w:tc>
      </w:tr>
      <w:tr>
        <w:trPr>
          <w:trHeight w:val="540" w:hRule="atLeast"/>
        </w:trPr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+445 – 2+6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lewa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7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1,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0,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y zbiorni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27"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07'41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27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07'41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82/2, 34/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ołębiewko</w:t>
            </w:r>
          </w:p>
        </w:tc>
      </w:tr>
      <w:tr>
        <w:trPr>
          <w:trHeight w:val="540" w:hRule="atLeast"/>
        </w:trPr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otwarty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+445 – 2+6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prawa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7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1,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0,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Projektowany zbiorni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28"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07'37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26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07'41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82/2 , 2/4 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ołębiewko</w:t>
            </w:r>
          </w:p>
        </w:tc>
      </w:tr>
      <w:tr>
        <w:trPr>
          <w:trHeight w:val="825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Studnia wlotowa D3.4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642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prawa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1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3,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2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52.04"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08'35.07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2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ołębiewo</w:t>
            </w:r>
          </w:p>
        </w:tc>
      </w:tr>
      <w:tr>
        <w:trPr>
          <w:trHeight w:val="825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Studnia wlotowa D3.4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+789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lewa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1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4,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3,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45.26"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08'29.26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28/1, 239/2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ołębiewo</w:t>
            </w:r>
          </w:p>
        </w:tc>
      </w:tr>
      <w:tr>
        <w:trPr>
          <w:trHeight w:val="825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Studnia wlotowa D3.4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+033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lewa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1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6,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5,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36.88"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08'22.59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2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ołębiewo</w:t>
            </w:r>
          </w:p>
        </w:tc>
      </w:tr>
      <w:tr>
        <w:trPr>
          <w:trHeight w:val="825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Studnia wlotowa D3.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+075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prawa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1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6,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5,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35.02"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08'21.95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2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ołębiewo</w:t>
            </w:r>
          </w:p>
        </w:tc>
      </w:tr>
      <w:tr>
        <w:trPr>
          <w:trHeight w:val="825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Studnia wylotowa D3.8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+756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lewa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1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3,7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2,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18.92"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08'3.45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13/3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ołębiewo</w:t>
            </w:r>
          </w:p>
        </w:tc>
      </w:tr>
      <w:tr>
        <w:trPr>
          <w:trHeight w:val="825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Studnia wlotowa D3.8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+760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prawa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Ø1</w:t>
            </w: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4,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9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rów przydrożn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8°32'18.18"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4°08'3.28"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31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ołębiewo</w:t>
            </w:r>
          </w:p>
        </w:tc>
      </w:tr>
    </w:tbl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Udzielam Zarządowi Dróg Wojewódzkich pozwolenia wodnoprawnego na poprowadzenie sieci wodociągowej pod dnem rzeki Struga Gęś na głębokości minimum 1,5 m od dna rzeki do góry rury osłonowej,   metodą przewiertu sterowanego, w km drogi 0+275 odcinek B na działkach o nr 154/3, 154/4, 154/7, 154/9 obr. Jagatowo, gm. Pruszcz Gdański, w miejscu o współrzędnych geograficznych </w:t>
      </w:r>
      <w:r>
        <w:rPr>
          <w:rFonts w:cs="Times New Roman" w:ascii="Times New Roman" w:hAnsi="Times New Roman"/>
          <w:sz w:val="22"/>
          <w:szCs w:val="22"/>
        </w:rPr>
        <w:t>N 54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</w:rPr>
        <w:t>14’3,65”  E 1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</w:rPr>
        <w:t>32’25,80” (w osi)</w:t>
      </w:r>
      <w:r>
        <w:rPr>
          <w:sz w:val="22"/>
          <w:szCs w:val="22"/>
        </w:rPr>
        <w:t xml:space="preserve">  </w:t>
      </w:r>
    </w:p>
    <w:p>
      <w:pPr>
        <w:pStyle w:val="List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List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talam:</w:t>
      </w:r>
    </w:p>
    <w:p>
      <w:pPr>
        <w:pStyle w:val="List"/>
        <w:ind w:left="283" w:hanging="0"/>
        <w:jc w:val="both"/>
        <w:rPr/>
      </w:pPr>
      <w:r>
        <w:rPr>
          <w:sz w:val="22"/>
          <w:szCs w:val="22"/>
        </w:rPr>
        <w:t>Stężenie zanieczyszczeń w odprowadzanych oczyszczonych wodach opadowych nie może przekroczyć wielkości:</w:t>
      </w:r>
    </w:p>
    <w:p>
      <w:pPr>
        <w:pStyle w:val="TextBodyIndent"/>
        <w:spacing w:lineRule="auto" w:line="240"/>
        <w:ind w:left="283" w:hanging="0"/>
        <w:rPr/>
      </w:pPr>
      <w:r>
        <w:rPr>
          <w:b/>
          <w:sz w:val="22"/>
          <w:szCs w:val="22"/>
        </w:rPr>
        <w:t xml:space="preserve">zawiesina ogólna  </w:t>
      </w:r>
      <w:r>
        <w:rPr>
          <w:rFonts w:eastAsia="Symbol" w:cs="Symbol" w:ascii="Symbol" w:hAnsi="Symbol"/>
          <w:b/>
          <w:sz w:val="22"/>
          <w:szCs w:val="22"/>
        </w:rPr>
        <w:t></w:t>
      </w:r>
      <w:r>
        <w:rPr>
          <w:b/>
          <w:sz w:val="22"/>
          <w:szCs w:val="22"/>
        </w:rPr>
        <w:t xml:space="preserve">    100 mg/dm</w:t>
      </w:r>
      <w:r>
        <w:rPr>
          <w:b/>
          <w:sz w:val="22"/>
          <w:szCs w:val="22"/>
          <w:vertAlign w:val="superscript"/>
        </w:rPr>
        <w:t xml:space="preserve">3 </w:t>
      </w:r>
    </w:p>
    <w:p>
      <w:pPr>
        <w:pStyle w:val="TextBodyIndent"/>
        <w:spacing w:lineRule="auto" w:line="240"/>
        <w:ind w:left="283" w:hanging="0"/>
        <w:rPr>
          <w:b/>
          <w:b/>
          <w:sz w:val="22"/>
          <w:szCs w:val="22"/>
          <w:vertAlign w:val="superscript"/>
          <w:lang w:val="pl-PL"/>
        </w:rPr>
      </w:pPr>
      <w:r>
        <w:rPr>
          <w:b/>
          <w:sz w:val="22"/>
          <w:szCs w:val="22"/>
        </w:rPr>
        <w:t xml:space="preserve">węglowodory ropopochodne    </w:t>
      </w:r>
      <w:r>
        <w:rPr>
          <w:rFonts w:eastAsia="Symbol" w:cs="Symbol" w:ascii="Symbol" w:hAnsi="Symbol"/>
          <w:b/>
          <w:sz w:val="22"/>
          <w:szCs w:val="22"/>
        </w:rPr>
        <w:t></w:t>
      </w:r>
      <w:r>
        <w:rPr>
          <w:b/>
          <w:sz w:val="22"/>
          <w:szCs w:val="22"/>
        </w:rPr>
        <w:t xml:space="preserve">    15 mg/d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  <w:vertAlign w:val="superscript"/>
          <w:lang w:val="pl-PL"/>
        </w:rPr>
        <w:t xml:space="preserve"> </w:t>
      </w:r>
    </w:p>
    <w:p>
      <w:pPr>
        <w:pStyle w:val="TextBodyIndent"/>
        <w:spacing w:lineRule="auto" w:line="240"/>
        <w:ind w:hanging="0"/>
        <w:rPr>
          <w:b/>
          <w:b/>
          <w:sz w:val="22"/>
          <w:szCs w:val="22"/>
          <w:vertAlign w:val="superscript"/>
          <w:lang w:val="pl-PL"/>
        </w:rPr>
      </w:pPr>
      <w:r>
        <w:rPr>
          <w:b/>
          <w:sz w:val="22"/>
          <w:szCs w:val="22"/>
          <w:vertAlign w:val="superscript"/>
          <w:lang w:val="pl-PL"/>
        </w:rPr>
      </w:r>
    </w:p>
    <w:p>
      <w:pPr>
        <w:pStyle w:val="List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uję Zarząd Dróg Wojewódzkich w Gdańsku do:</w:t>
      </w:r>
    </w:p>
    <w:p>
      <w:pPr>
        <w:pStyle w:val="Lista2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Prowadzenia robót w obrębie rzek i rowów bez ograniczenia swobodnego spływu wód i bez zanieczyszczania wód, </w:t>
      </w:r>
    </w:p>
    <w:p>
      <w:pPr>
        <w:pStyle w:val="Lista2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ykonania umocnienia skarp przyległych  i naprzeciwległych oraz dna rowów (odbiorników wód opadowych) w rejonie wylotów kanalizacji deszczowej, </w:t>
      </w:r>
    </w:p>
    <w:p>
      <w:pPr>
        <w:pStyle w:val="Lista2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ykonania renowacji rowów (odbiorników wód opadowych i roztopowych) na odcinkach umożliwiających swobodny odpływ wód, bez szkody dla gruntów przyległych,  na podstawie oceny stanu odbiorników dokonanej w czasie wykonywania inwestycji, </w:t>
      </w:r>
    </w:p>
    <w:p>
      <w:pPr>
        <w:pStyle w:val="Lista2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trzymywania rowów - odbiorników wód opadowych na odcinkach wynikających z ilości wprowadzanych wód opadowych i roztopowych w stosunku do ilości wód prowadzonych przez odbiornik, określonych w operacie wodnoprawnym, w tym, w całości rowu R-D-3 w m. Jagatowo, </w:t>
      </w:r>
    </w:p>
    <w:p>
      <w:pPr>
        <w:pStyle w:val="Lista2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utrzymywania wszystkich urządzeń wodnych wymienionych w niniejszej decyzji w dobrym stanie,  </w:t>
      </w:r>
    </w:p>
    <w:p>
      <w:pPr>
        <w:pStyle w:val="Lista2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enia przeglądów i konserwacji urządzeń oczyszczających (osadniki i separatora substancji ropopochodnych) zgodnie z zaleceniami producenta urządzeń, zawartymi w instrukcji obsługi, z częstotliwością wynikającą z potrzeb, określoną w trakcie eksploatacji instalacji, jednakże nie rzadziej niż dwa razy w roku, w celu zapewnienia właściwego stopnia oczyszczenia ścieków opadowych i odnotowywania czynności z tym związanych w dokumentacji eksploatacji urządzeń,</w:t>
      </w:r>
    </w:p>
    <w:p>
      <w:pPr>
        <w:pStyle w:val="Lis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wolenie wodnoprawne  określone w punkcie pierwszym niniejszej decyzji obowiązuje </w:t>
      </w:r>
      <w:r>
        <w:rPr>
          <w:b/>
          <w:sz w:val="22"/>
          <w:szCs w:val="22"/>
        </w:rPr>
        <w:t>do dnia 31 lipca 2025 roku</w:t>
      </w:r>
      <w:r>
        <w:rPr>
          <w:sz w:val="22"/>
          <w:szCs w:val="22"/>
        </w:rPr>
        <w:t>.</w:t>
      </w:r>
    </w:p>
    <w:p>
      <w:pPr>
        <w:pStyle w:val="Lis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arzam postępowanie w części wniosku dotyczącej udzielenia pozwolenia wodnoprawnego  na poprowadzenie sieci wodociągowej, sieci gazowej, kabli optotelekomunikacyjnych, elektroenergetycznych, telekomunikacyjnych przez rowy, w związku z bezprzedmiotowością. 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4"/>
        <w:rPr>
          <w:sz w:val="22"/>
          <w:szCs w:val="22"/>
          <w:u w:val="none"/>
          <w:lang w:val="pl-PL"/>
        </w:rPr>
      </w:pPr>
      <w:r>
        <w:rPr>
          <w:sz w:val="22"/>
          <w:szCs w:val="22"/>
          <w:u w:val="none"/>
        </w:rPr>
        <w:t>U z a s a d n i e n i e</w:t>
      </w:r>
    </w:p>
    <w:p>
      <w:pPr>
        <w:pStyle w:val="Tekstpodstawowyzwciciem"/>
        <w:spacing w:before="0" w:after="0"/>
        <w:ind w:firstLine="708"/>
        <w:jc w:val="both"/>
        <w:rPr/>
      </w:pPr>
      <w:r>
        <w:rPr>
          <w:sz w:val="22"/>
          <w:szCs w:val="22"/>
        </w:rPr>
        <w:t>Do Starosty Gdańskiego wpłynął wniosek p. Krystiana Obidzińskiego  o udzielenie pozwolenia wodnoprawnego na odprowadzanie oczyszczonych wód opadowych i roztopowych,  pozwolenia wodnoprawnego na wykonanie urządzeń wodnych –zbiorników retencyjnych, wylotów kanalizacyjnych do cieków wodnych oraz na przekroczenia cieków wodnych w związku z wykonywaniem dokumentacji projektowej rozbudowy drogi wojewódzkiej nr 222 na odcinku Gdańsk - Starogard Gdański.</w:t>
      </w:r>
    </w:p>
    <w:p>
      <w:pPr>
        <w:pStyle w:val="Tekstpodstawowyzwciciem"/>
        <w:spacing w:before="0" w:after="0"/>
        <w:ind w:hanging="0"/>
        <w:jc w:val="both"/>
        <w:rPr/>
      </w:pPr>
      <w:r>
        <w:rPr>
          <w:sz w:val="22"/>
          <w:szCs w:val="22"/>
        </w:rPr>
        <w:t>Pan Krystian Obidziński występuje w imieniu Zarządu Dróg Wojewódzkich w Gdańsku na podstawie upoważnienia udzielonego   Dyrektora Grzegorza Stachowiaka.</w:t>
      </w:r>
    </w:p>
    <w:p>
      <w:pPr>
        <w:pStyle w:val="Tekstpodstawowyzwciciem"/>
        <w:spacing w:before="0" w:after="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Do wniosku dołączono operat wodnoprawny  pn. „Operat wodnoprawny na odprowadzanie wód opadowych i roztopowych oraz wykonanie i przebudowę urządzeń wodnych” wykonany w marcu 2015r. przez ARKAS-PROJEKT sp. z o.o. sp.k. Al. Piłsudskiego 75A bud.B, 10-460 Olsztyn., autor opracowania - mgr inż. Bartosz Szewczyk.</w:t>
      </w:r>
    </w:p>
    <w:p>
      <w:pPr>
        <w:pStyle w:val="Tekstpodstawowyzwciciem"/>
        <w:spacing w:before="0" w:after="0"/>
        <w:ind w:hanging="0"/>
        <w:jc w:val="both"/>
        <w:rPr/>
      </w:pPr>
      <w:r>
        <w:rPr>
          <w:sz w:val="22"/>
          <w:szCs w:val="22"/>
        </w:rPr>
        <w:t>W toku prowadzonego postępowania, w dniu 01.07.2015r., dotychczasowy wniosek rozszerzono. Wniesiono o udzielenie pozwolenia wodnoprawnego na  przebudowę rowów przydrożnych odwadniających wraz z umieszczonymi w nich urządzeniami, tj. wylotami kanalizacji deszczowej i studniami betonowymi.</w:t>
      </w:r>
    </w:p>
    <w:p>
      <w:pPr>
        <w:pStyle w:val="Tekstpodstawowyzwciciem"/>
        <w:spacing w:before="0" w:after="0"/>
        <w:ind w:hanging="0"/>
        <w:jc w:val="both"/>
        <w:rPr/>
      </w:pPr>
      <w:r>
        <w:rPr>
          <w:sz w:val="22"/>
          <w:szCs w:val="22"/>
        </w:rPr>
        <w:t>Uzupełniono dokumentację o -„Aneks do Operatu wodnoprawnego na odprowadzanie wód opadowych i roztopowych oraz wykonanie i przebudowę urządzeń wodnych” sporządzony  w lipcu 2015r. przez ARKAS-PROJEKT sp. z o.o. sp.k. , autor opracowania - mgr inż. Bartosz Szewczyk</w:t>
      </w:r>
    </w:p>
    <w:p>
      <w:pPr>
        <w:pStyle w:val="Tekstpodstawowyzwciciem"/>
        <w:spacing w:before="0" w:after="0"/>
        <w:ind w:hanging="0"/>
        <w:jc w:val="both"/>
        <w:rPr/>
      </w:pPr>
      <w:r>
        <w:rPr>
          <w:sz w:val="22"/>
          <w:szCs w:val="22"/>
        </w:rPr>
        <w:tab/>
        <w:t>Ubiegający się o pozwolenie wodnoprawne - Zarząd Dróg Wojewódzkich w Gdańsku planuje wykonanie przedsięwzięcia pn. „ Rozbudowa drogi wojewódzkiej nr 222 na odcinku Gdańsk – Starogard Gdański”.  Dla przedmiotowego przedsięwzięcia Wójt Gminy Starogard Gdański wydał decyzję o środowiskowych uwarunkowaniach z dnia 07.11.2014r. znak PPN.6220.14.15.2013/14.MA., w której orzekł o realizacji przedsięwzięcia pn. „ Rozbudowa drogi wojewódzkiej nr 222 na odcinku Gdańsk – Starogard Gdański : w tym wykonaniu dróg (łącznie około 26 km) po istniejącym śladzie drogi wojewódzkiej, z chodnikami dla pieszych, ścieżką rowerową , sygnalizacją świetlną, wykonaniem odwodnienia i wycinką drzew” i  określił środowiskowe uwarunkowania.</w:t>
      </w:r>
    </w:p>
    <w:p>
      <w:pPr>
        <w:pStyle w:val="Tekstpodstawowyzwciciem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westycja będzie realizowana na podstawie ustawy z dnia 10 kwietnia 2003r. </w:t>
      </w:r>
      <w:r>
        <w:rPr>
          <w:i/>
          <w:sz w:val="22"/>
          <w:szCs w:val="22"/>
        </w:rPr>
        <w:t>o szczegółowych zasadach przygotowania i realizacji inwestycji w zakresie dróg publicznych.</w:t>
      </w:r>
      <w:r>
        <w:rPr>
          <w:sz w:val="22"/>
          <w:szCs w:val="22"/>
        </w:rPr>
        <w:t xml:space="preserve"> </w:t>
      </w:r>
    </w:p>
    <w:p>
      <w:pPr>
        <w:pStyle w:val="Tekstpodstawowyzwciciem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aprojektowano przebudowę drogi wojewódzkiej z podziałem na odcinki. Na terenie powiatu gdańskiego wyróżniono trzy odcinki A, B, C. Odcinek A obejmuje teren od granicy miasta Gdańsk do końca miejscowości Straszyn, odcinek B obejmuje teren od miejscowości Żuława do miejscowości Trąbki Wielkie oraz odcinek C obejmuje teren od miejscowości Gołębiewo do miejscowości Gołębiewko.</w:t>
      </w:r>
    </w:p>
    <w:p>
      <w:pPr>
        <w:pStyle w:val="Tekstpodstawowyzwciciem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celu prawidłowego odwodnienia drogi zaprojektowano: na obszarach poza terenem zabudowanym -  przydrożne rowy trawiaste o przekroju trapezowym,  a w miejscowościach - zamkniętą kanalizację deszczową.  Wody opadowe zebrane  w system kanalizacyjny,  pochodzące z zanieczyszczonej powierzchni dróg uznawane są za ścieki. Dlatego też w projekcie przewidziano wykonanie urządzeń oczyszczających. Bezpośrednio przed wprowadzeniem wód opadowych z kanalizacji do wód lub do ziemi zastosowano  urządzenia oczyszczające w postaci osadników wirowych jedno lub dwukomorowych z wkładem lamelowym o odpowiedniej przepustowości.     Zastosowane urządzenia zapewnią skuteczność podczyszczania wód  na poziomie nieprzekraczającym dopuszczalnych wskaźników zanieczyszczeń określonych w Rozporządzeniu  Ministra Środowiska z dnia 18 listopada 2014 roku </w:t>
      </w:r>
      <w:r>
        <w:rPr>
          <w:i/>
          <w:iCs/>
          <w:sz w:val="22"/>
          <w:szCs w:val="22"/>
        </w:rPr>
        <w:t>w sprawie warunków, jakie należy spełnić przy wprowadzaniu ścieków do wód lub do ziemi oraz w  sprawie substancji szczególnie szkodliwych dla środowiska wodnego</w:t>
      </w:r>
      <w:r>
        <w:rPr>
          <w:sz w:val="22"/>
          <w:szCs w:val="22"/>
        </w:rPr>
        <w:t xml:space="preserve"> (Dz.U. z 2014, poz.1800 ze zm.).</w:t>
      </w:r>
    </w:p>
    <w:p>
      <w:pPr>
        <w:pStyle w:val="Tekstpodstawowyzwciciem"/>
        <w:spacing w:before="0" w:after="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Oczyszczone wody opadowe wprowadzane będą do przepływających w obrębie drogi rzek: do Strugi Gęś i Kłodawy z odcinka drogi B, do  Strugi „A” z odcinka drogi C oraz do rowów melioracyjnych R-D-3, R-1 i R-4 z odcinka drogi A i do R-D-3 w Jagatowie z odcinka drogi B. W miejscach bezodpływowych lub z braku odbiornika o odpowiedniej przepustowości zaprojektowano zbiorniki retencyjno-chłonne.</w:t>
      </w:r>
    </w:p>
    <w:p>
      <w:pPr>
        <w:pStyle w:val="Tekstpodstawowyzwciciem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 operacie wodnoprawnym wykonano obliczenia ilości wód opadowych spływających z poszczególnych zlewni cząstkowych. Przepływ maksymalny sekundowy obliczono przy założeniu deszczu o natężeniu 180 l/s x ha. Wykonano obliczenia  hydrologiczne dla poszczególnych odbiorników wód opadowych: rzek i rowów. Na podstawie obliczeń stwierdzono, że odbiorniki posiadają dostateczną przepustowość do przyjęcia wód opadowych.  Ponieważ rowy są w złym stanie,  zarośnięte roślinnością,  wymagają robót renowacyjnych . Przewidziano do renowacji odcinki rowów o długości po 150 m.  W ocenie organu zakres robót winien być ustalony w okresie wykonywania robót inwestycyjnych po dokonanych ustaleniach w terenie.   W decyzji zobowiązano inwestora do poczynienia takich ustaleń oraz do utrzymywania odbiorników w czasie eksploatacji systemów kanalizacyjnych aby zapewnić swobodny odpływ wód z kanalizacji bez powodowania szkód. Zobowiązano do prawidłowej eksploatacji urządzeń oczyszczających.</w:t>
      </w:r>
    </w:p>
    <w:p>
      <w:pPr>
        <w:pStyle w:val="Tekstpodstawowyzwciciem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prowadzanie wód opadowych do śródlądowych wód powierzchniowych – rzek:  Struga  Gęś, Kłodawa i Struga A zostało uzgodnione z Zarządem Melioracji i Urządzeń Wodnych Województwa Pomorskiego w Gdańsku (pismo z dnia 04.05.2015r.)</w:t>
      </w:r>
    </w:p>
    <w:p>
      <w:pPr>
        <w:pStyle w:val="Tekstpodstawowyzwciciem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prowadzanie oczyszczonych wód opadowych do wód i do ziemi  nie jest sprzeczne z celami środowiskowymi  określonymi dla wód powierzchniowych i podziemnych. Zastosowane urządzenia oczyszczające poprawią jakość wód spływających z drogi, a tym samym  ograniczą emisję zanieczyszczeń do  jednolitych części wód podziemnych i jednolitych części wód powierzchniowych.</w:t>
      </w:r>
    </w:p>
    <w:p>
      <w:pPr>
        <w:pStyle w:val="Tekstpodstawowyzwciciem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westycja zlokalizowana jest poza formami ochrony przyrody ustanowionymi na podstawie ustawy z dnia 16.04.2004 </w:t>
      </w:r>
      <w:r>
        <w:rPr>
          <w:i/>
          <w:sz w:val="22"/>
          <w:szCs w:val="22"/>
        </w:rPr>
        <w:t>o ochronie przyrody</w:t>
      </w:r>
      <w:r>
        <w:rPr>
          <w:sz w:val="22"/>
          <w:szCs w:val="22"/>
        </w:rPr>
        <w:t>.</w:t>
      </w:r>
    </w:p>
    <w:p>
      <w:pPr>
        <w:pStyle w:val="TextBody"/>
        <w:ind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trony postępowania zostały powiadomione o prowadzonym postępowaniu  oraz o  możliwości wnoszenia uwag i zapoznania się z materiałem przed wydaniem decyzji  poprzez  bezpośrednie zawiadomienie i poprzez obwieszczenie zamieszczone na tablicy ogłoszeń Urzędu Miasta Gdańsk, Urzędu Gminy Pruszcz Gdański, Urzędu Gminy Trąbki Wielkie, Starostwa Powiatowego w Pruszczu Gdański oraz na tablicach ogłoszeń sołectw : Borkowo, Jagatowo, Kleszczewo, Gołębiewo Średnie i Gołębiewko oraz na stronie internetowej Starostwa Powiatowego w Pruszczu Gdańskim.</w:t>
      </w:r>
    </w:p>
    <w:p>
      <w:pPr>
        <w:pStyle w:val="TextBody"/>
        <w:ind w:firstLine="708"/>
        <w:rPr/>
      </w:pPr>
      <w:r>
        <w:rPr>
          <w:sz w:val="22"/>
          <w:szCs w:val="22"/>
          <w:lang w:val="pl-PL"/>
        </w:rPr>
        <w:t xml:space="preserve">W toku postępowania wpłynęło pismo tylko od Polskiego Związku Wędkarskiego w Gdańsku. Niniejsza decyzja uwzględnia zawarte w piśmie uwagi. </w:t>
      </w:r>
    </w:p>
    <w:p>
      <w:pPr>
        <w:pStyle w:val="TextBody"/>
        <w:ind w:firstLine="708"/>
        <w:rPr/>
      </w:pPr>
      <w:r>
        <w:rPr>
          <w:sz w:val="22"/>
          <w:szCs w:val="22"/>
          <w:lang w:val="pl-PL"/>
        </w:rPr>
        <w:t xml:space="preserve">Zgodnie z przepisami ustawy z dnia 18 lipca 2001r. </w:t>
      </w:r>
      <w:r>
        <w:rPr>
          <w:i/>
          <w:sz w:val="22"/>
          <w:szCs w:val="22"/>
          <w:lang w:val="pl-PL"/>
        </w:rPr>
        <w:t xml:space="preserve">Prawo wodne </w:t>
      </w:r>
      <w:r>
        <w:rPr>
          <w:sz w:val="22"/>
          <w:szCs w:val="22"/>
          <w:lang w:val="pl-PL"/>
        </w:rPr>
        <w:t xml:space="preserve">wody opadowe lub roztopowe ujęte w otwarte lub zamknięte systemy kanalizacyjne pochodzące z powierzchni zanieczyszczonych o trwałej nawierzchni w tym z dróg uznane są za ścieki. Wprowadzanie ścieków do wód lub do ziemi jest szczególnym korzystaniem z wód, na które wymagane jest uzyskanie pozwolenia wodnoprawnego na podstawie </w:t>
      </w:r>
      <w:r>
        <w:rPr>
          <w:sz w:val="22"/>
          <w:szCs w:val="22"/>
        </w:rPr>
        <w:t>art. 122 ust.1 pkt 1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w związku z  art. 9 ust.1 pkt 14c), art. 37 pkt 2</w:t>
      </w:r>
      <w:r>
        <w:rPr>
          <w:iCs/>
          <w:sz w:val="22"/>
          <w:szCs w:val="22"/>
          <w:lang w:val="pl-PL"/>
        </w:rPr>
        <w:t xml:space="preserve"> cytowanej 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ustawy</w:t>
      </w:r>
      <w:r>
        <w:rPr>
          <w:sz w:val="22"/>
          <w:szCs w:val="22"/>
          <w:lang w:val="pl-PL"/>
        </w:rPr>
        <w:t>.</w:t>
      </w:r>
    </w:p>
    <w:p>
      <w:pPr>
        <w:pStyle w:val="TextBody"/>
        <w:ind w:firstLine="708"/>
        <w:rPr/>
      </w:pPr>
      <w:r>
        <w:rPr>
          <w:sz w:val="22"/>
          <w:szCs w:val="22"/>
          <w:lang w:val="pl-PL"/>
        </w:rPr>
        <w:t xml:space="preserve">Wyloty kanalizacji deszczowej, zbiorniki i rowy  służące do wprowadzania ścieków do wód lub do urządzeń wodnych  są  urządzeniami  wodnymi. Wykonanie urządzeń wodnych wymaga uzyskania pozwolenia wodnoprawnego na podstawie art. 122 ust.1 pkt 3, </w:t>
      </w:r>
      <w:r>
        <w:rPr>
          <w:sz w:val="22"/>
          <w:szCs w:val="22"/>
        </w:rPr>
        <w:t xml:space="preserve">w związku z art. 9 </w:t>
      </w:r>
      <w:r>
        <w:rPr>
          <w:sz w:val="22"/>
          <w:szCs w:val="22"/>
          <w:lang w:val="pl-PL"/>
        </w:rPr>
        <w:t>ust. 1 pkt. 19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cytowanej ustawy</w:t>
      </w:r>
      <w:r>
        <w:rPr>
          <w:sz w:val="22"/>
          <w:szCs w:val="22"/>
        </w:rPr>
        <w:t>.</w:t>
      </w:r>
    </w:p>
    <w:p>
      <w:pPr>
        <w:pStyle w:val="Heading4"/>
        <w:jc w:val="both"/>
        <w:rPr>
          <w:b w:val="false"/>
          <w:b w:val="false"/>
          <w:bCs w:val="false"/>
          <w:sz w:val="22"/>
          <w:szCs w:val="22"/>
          <w:u w:val="none"/>
          <w:lang w:val="pl-PL"/>
        </w:rPr>
      </w:pPr>
      <w:r>
        <w:rPr>
          <w:b w:val="false"/>
          <w:sz w:val="22"/>
          <w:szCs w:val="22"/>
          <w:u w:val="none"/>
          <w:lang w:val="pl-PL"/>
        </w:rPr>
        <w:tab/>
        <w:t xml:space="preserve">Pozwolenia wodnoprawnego wymaga również prowadzenie przez  wody powierzchniowe rurociągów linii energetycznych, linii telekomunikacyjnych oraz innych urządzeń zgodnie z art. 9 ust. 2 pkt 1 b) cytowanej ustawy.  Wody w rowach nie są zaliczone do wód powierzchniowych, związku z tym pozwolenie wodnoprawne na prowadzenie  ww. linii i rurociągów niejst wymagane.   </w:t>
      </w:r>
      <w:r>
        <w:rPr>
          <w:b w:val="false"/>
          <w:sz w:val="22"/>
          <w:szCs w:val="22"/>
          <w:u w:val="none"/>
        </w:rPr>
        <w:t xml:space="preserve">Organem właściwym do </w:t>
      </w:r>
      <w:r>
        <w:rPr>
          <w:b w:val="false"/>
          <w:sz w:val="22"/>
          <w:szCs w:val="22"/>
          <w:u w:val="none"/>
          <w:lang w:val="pl-PL"/>
        </w:rPr>
        <w:t xml:space="preserve">wydania </w:t>
      </w:r>
      <w:r>
        <w:rPr>
          <w:b w:val="false"/>
          <w:sz w:val="22"/>
          <w:szCs w:val="22"/>
          <w:u w:val="none"/>
        </w:rPr>
        <w:t xml:space="preserve">pozwolenia </w:t>
      </w:r>
      <w:r>
        <w:rPr>
          <w:b w:val="false"/>
          <w:sz w:val="22"/>
          <w:szCs w:val="22"/>
          <w:u w:val="none"/>
          <w:lang w:val="pl-PL"/>
        </w:rPr>
        <w:t xml:space="preserve">wodnoprawnego </w:t>
      </w:r>
      <w:r>
        <w:rPr>
          <w:b w:val="false"/>
          <w:sz w:val="22"/>
          <w:szCs w:val="22"/>
          <w:u w:val="none"/>
        </w:rPr>
        <w:t>jest Starosta  zgodnie z art. 140 ust. 1 cytowanej ustawy</w:t>
      </w:r>
      <w:r>
        <w:rPr>
          <w:b w:val="false"/>
          <w:sz w:val="22"/>
          <w:szCs w:val="22"/>
          <w:u w:val="none"/>
          <w:lang w:val="pl-PL"/>
        </w:rPr>
        <w:t>.</w:t>
      </w:r>
    </w:p>
    <w:p>
      <w:pPr>
        <w:pStyle w:val="TextBody"/>
        <w:ind w:firstLine="708"/>
        <w:rPr/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W tym stanie prawnym  i faktycznym </w:t>
      </w:r>
      <w:r>
        <w:rPr>
          <w:sz w:val="22"/>
          <w:szCs w:val="22"/>
        </w:rPr>
        <w:t xml:space="preserve"> orzeczono jak w rozstrzygnięciu.</w:t>
      </w:r>
    </w:p>
    <w:p>
      <w:pPr>
        <w:pStyle w:val="Tekstpodstawowywcity2"/>
        <w:ind w:firstLine="708"/>
        <w:rPr>
          <w:b/>
          <w:b/>
          <w:bCs/>
          <w:i w:val="false"/>
          <w:i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Od decyzji niniejszej służy stronom prawo wniesienia odwołania do Dyrektora Regionalnego Zarządu Gospodarki Wodnej w Gdańsku za pośrednictwem Starosty Gdańskiego w terminie 14 dni od daty otrzymania.</w:t>
      </w:r>
    </w:p>
    <w:p>
      <w:pPr>
        <w:pStyle w:val="Tekstpodstawowywcity2"/>
        <w:ind w:firstLine="283"/>
        <w:rPr/>
      </w:pPr>
      <w:r>
        <w:rPr>
          <w:b/>
          <w:bCs/>
          <w:i w:val="false"/>
          <w:iCs w:val="false"/>
          <w:sz w:val="22"/>
          <w:szCs w:val="22"/>
        </w:rPr>
        <w:t>Pozwolenie wodnoprawne nie rodzi praw do nieruchomości i urządzeń wodnych koniecznych do jego realizacji oraz nie narusza prawa własności i uprawnień osób trzecich przysługujących wobec tych nieruchomości i urządzeń.</w:t>
      </w:r>
    </w:p>
    <w:p>
      <w:pPr>
        <w:pStyle w:val="Tekstpodstawowywcity3"/>
        <w:ind w:firstLine="283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</w:rPr>
        <w:t>Pozwolenie wodnoprawne wygasa, jeżeli zakład nie rozpoczął wykonywania urządzeń wodnych w terminie 3 lat od dnia, w którym pozwolenie wodnoprawne na wykonanie tych urządzeń stało się ostateczne.</w:t>
      </w:r>
    </w:p>
    <w:p>
      <w:pPr>
        <w:pStyle w:val="Tekstpodstawowywcity3"/>
        <w:ind w:firstLine="283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  <w:t xml:space="preserve">Pozwolenie wodnoprawne można cofnąć bez odszkodowania w przypadkach określonych w art. 136 ust.1 ustawy z dnia 18 lipca 2001r. </w:t>
      </w:r>
      <w:r>
        <w:rPr>
          <w:i/>
          <w:iCs/>
          <w:sz w:val="22"/>
          <w:szCs w:val="22"/>
          <w:lang w:val="pl-PL"/>
        </w:rPr>
        <w:t>Prawo wodne.</w:t>
      </w:r>
    </w:p>
    <w:p>
      <w:pPr>
        <w:pStyle w:val="Tekstpodstawowywcity3"/>
        <w:rPr/>
      </w:pPr>
      <w:r>
        <w:rPr>
          <w:i/>
          <w:iCs/>
          <w:sz w:val="20"/>
          <w:szCs w:val="20"/>
          <w:lang w:val="pl-PL"/>
        </w:rPr>
        <w:t xml:space="preserve">Wnioskodawca jest zwolniony z uiszczenia opłaty skarbowej </w:t>
      </w:r>
      <w:r>
        <w:rPr>
          <w:i/>
          <w:iCs/>
          <w:sz w:val="20"/>
          <w:szCs w:val="20"/>
        </w:rPr>
        <w:t xml:space="preserve"> na podstawie  ustawy z dnia 16.11.2006r. o opłacie skarbowej (t.j. Dz.U.z 201</w:t>
      </w:r>
      <w:r>
        <w:rPr>
          <w:i/>
          <w:iCs/>
          <w:sz w:val="20"/>
          <w:szCs w:val="20"/>
          <w:lang w:val="pl-PL"/>
        </w:rPr>
        <w:t>4</w:t>
      </w:r>
      <w:r>
        <w:rPr>
          <w:i/>
          <w:iCs/>
          <w:sz w:val="20"/>
          <w:szCs w:val="20"/>
        </w:rPr>
        <w:t>r. poz. 1</w:t>
      </w:r>
      <w:r>
        <w:rPr>
          <w:i/>
          <w:iCs/>
          <w:sz w:val="20"/>
          <w:szCs w:val="20"/>
          <w:lang w:val="pl-PL"/>
        </w:rPr>
        <w:t>6</w:t>
      </w:r>
      <w:r>
        <w:rPr>
          <w:i/>
          <w:iCs/>
          <w:sz w:val="20"/>
          <w:szCs w:val="20"/>
        </w:rPr>
        <w:t>28).</w:t>
      </w:r>
    </w:p>
    <w:p>
      <w:pPr>
        <w:pStyle w:val="TextBodyIndent"/>
        <w:spacing w:lineRule="auto" w:line="240"/>
        <w:ind w:hanging="0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kern w:val="2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kern w:val="2"/>
          <w:sz w:val="22"/>
          <w:szCs w:val="22"/>
        </w:rPr>
      </w:pPr>
      <w:r>
        <w:rPr>
          <w:rFonts w:cs="Times New Roman"/>
          <w:i/>
          <w:kern w:val="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Otrzymują:</w:t>
      </w:r>
    </w:p>
    <w:p>
      <w:pPr>
        <w:pStyle w:val="Indeks"/>
        <w:numPr>
          <w:ilvl w:val="0"/>
          <w:numId w:val="2"/>
        </w:numPr>
        <w:suppressAutoHyphens w:val="false"/>
        <w:jc w:val="both"/>
        <w:rPr/>
      </w:pPr>
      <w:r>
        <w:rPr>
          <w:rFonts w:cs="Cambria" w:ascii="Cambria" w:hAnsi="Cambria"/>
          <w:bCs/>
          <w:sz w:val="22"/>
          <w:szCs w:val="22"/>
        </w:rPr>
        <w:t>Zarząd Dróg Wojewódzkich ul. Mostowa 11A, 80-531 Gdańsk  przez pełnomocnika - Krystian Obidziński  ARKAS-PROJEKT Al. J.Piłsudskiego 75A, bud.B, 10-460 Olsztyn</w:t>
      </w:r>
    </w:p>
    <w:p>
      <w:pPr>
        <w:pStyle w:val="Indeks"/>
        <w:numPr>
          <w:ilvl w:val="0"/>
          <w:numId w:val="2"/>
        </w:numPr>
        <w:suppressAutoHyphens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rszałek Województwa Pomorskiego przez Zarząd Melioracji i Urządzeń Wodnych Województwa Pomorskiego ul. Sucha 12, 80-531 Gdańsk</w:t>
      </w:r>
    </w:p>
    <w:p>
      <w:pPr>
        <w:pStyle w:val="Indeks"/>
        <w:numPr>
          <w:ilvl w:val="0"/>
          <w:numId w:val="2"/>
        </w:numPr>
        <w:suppressAutoHyphens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karb Państwa – Starosta Gdański przez Wydział GK GN  w miejscu</w:t>
      </w:r>
    </w:p>
    <w:p>
      <w:pPr>
        <w:pStyle w:val="Indeks"/>
        <w:numPr>
          <w:ilvl w:val="0"/>
          <w:numId w:val="2"/>
        </w:numPr>
        <w:suppressAutoHyphens w:val="false"/>
        <w:jc w:val="both"/>
        <w:rPr/>
      </w:pPr>
      <w:r>
        <w:rPr>
          <w:rFonts w:cs="Cambria" w:ascii="Cambria" w:hAnsi="Cambria"/>
          <w:bCs/>
          <w:sz w:val="22"/>
          <w:szCs w:val="22"/>
        </w:rPr>
        <w:t>Gmina Miasta Gdańsk ul. Nowe Ogrody 8/12 80-803 Gdańsk</w:t>
      </w:r>
    </w:p>
    <w:p>
      <w:pPr>
        <w:pStyle w:val="Indeks"/>
        <w:numPr>
          <w:ilvl w:val="0"/>
          <w:numId w:val="2"/>
        </w:numPr>
        <w:suppressAutoHyphens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olski Związek Wędkarski Okręg w Gdańsku  ul. Rajska 2, 80-850 Gdańsk</w:t>
      </w:r>
    </w:p>
    <w:p>
      <w:pPr>
        <w:pStyle w:val="Indeks"/>
        <w:numPr>
          <w:ilvl w:val="0"/>
          <w:numId w:val="2"/>
        </w:numPr>
        <w:suppressAutoHyphens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Nadleśnictwo Kolbudy ul. Osiedla Leśników 15, 83-050 Kolbudy</w:t>
      </w:r>
    </w:p>
    <w:p>
      <w:pPr>
        <w:pStyle w:val="Indeks"/>
        <w:numPr>
          <w:ilvl w:val="0"/>
          <w:numId w:val="2"/>
        </w:numPr>
        <w:suppressAutoHyphens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ozostałe strony w formie zawiadomienia o wydaniu decyzji</w:t>
      </w:r>
    </w:p>
    <w:p>
      <w:pPr>
        <w:pStyle w:val="Indeks"/>
        <w:numPr>
          <w:ilvl w:val="0"/>
          <w:numId w:val="2"/>
        </w:numPr>
        <w:suppressAutoHyphens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a.</w:t>
      </w:r>
    </w:p>
    <w:sectPr>
      <w:footerReference w:type="default" r:id="rId2"/>
      <w:type w:val="nextPage"/>
      <w:pgSz w:w="11906" w:h="16838"/>
      <w:pgMar w:left="1418" w:right="737" w:gutter="0" w:header="0" w:top="107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2</w:t>
    </w:r>
    <w:r>
      <w:rPr>
        <w:sz w:val="18"/>
        <w:b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kern w:val="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hadow w:val="false"/>
      <w:sz w:val="24"/>
      <w:szCs w:val="24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1z0">
    <w:name w:val="WW8Num11z0"/>
    <w:qFormat/>
    <w:rPr>
      <w:rFonts w:ascii="Arial Narrow" w:hAnsi="Arial Narrow" w:cs="Arial Narrow"/>
      <w:i w:val="false"/>
    </w:rPr>
  </w:style>
  <w:style w:type="character" w:styleId="WW8Num11z2">
    <w:name w:val="WW8Num11z2"/>
    <w:qFormat/>
    <w:rPr>
      <w:rFonts w:ascii="Arial Narrow" w:hAnsi="Arial Narrow" w:cs="Arial Narrow"/>
      <w:i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4z0">
    <w:name w:val="WW8Num14z0"/>
    <w:qFormat/>
    <w:rPr>
      <w:b/>
      <w:i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8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>
      <w:i/>
    </w:rPr>
  </w:style>
  <w:style w:type="character" w:styleId="WW8Num31z0">
    <w:name w:val="WW8Num3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i/>
      <w:iCs/>
      <w:sz w:val="23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2"/>
      <w:sz w:val="24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kern w:val="2"/>
      <w:szCs w:val="20"/>
      <w:lang w:val="en-US"/>
    </w:rPr>
  </w:style>
  <w:style w:type="paragraph" w:styleId="Tekstpodstawowywcity2">
    <w:name w:val="Tekst podstawowy wcięty 2"/>
    <w:basedOn w:val="Normal"/>
    <w:qFormat/>
    <w:pPr>
      <w:ind w:firstLine="397"/>
      <w:jc w:val="both"/>
    </w:pPr>
    <w:rPr>
      <w:i/>
      <w:iCs/>
      <w:sz w:val="23"/>
      <w:lang w:val="en-US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kern w:val="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firstLine="708"/>
      <w:jc w:val="both"/>
    </w:pPr>
    <w:rPr>
      <w:kern w:val="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3:04:00Z</dcterms:created>
  <dc:creator>Your User Name</dc:creator>
  <dc:description/>
  <cp:keywords/>
  <dc:language>en-US</dc:language>
  <cp:lastModifiedBy>Sylwia Zarzycka</cp:lastModifiedBy>
  <cp:lastPrinted>2018-04-19T12:45:00Z</cp:lastPrinted>
  <dcterms:modified xsi:type="dcterms:W3CDTF">2023-01-23T11:47:00Z</dcterms:modified>
  <cp:revision>4</cp:revision>
  <dc:subject/>
  <dc:title/>
</cp:coreProperties>
</file>